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20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Верхнебогатырское» за 1 квартал 2020 года исполнен в целом по доходам в объеме 904,5 тыс. руб., что составляет 61,6 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50,3 тыс. руб. (74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854,2 тыс. руб. (61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546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5,6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57,4% или получено доходов меньше на 37,3 тыс. руб., в связи со снижением поступления по ЕСХН, в сравнении с аналогичным периодом прошлого года (меньше на 13 тыс. руб.) – переплата ЕСХН на 01.01.2020 по ООО «Северный», а также, в связи с возвратом излишне уплаченного налога на имущество физических лиц в сумме минус 18,4 тыс. руб. (в 1 квартале 2019г поступил налог на имущество с физ. лиц в сумме 2,3 тыс. руб)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Из собственных доходов налоговые платежи составили 48,9 тыс. руб., неналоговые 1,4 тыс. руб.  - невыясненные поступления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41,6 тыс. руб. или 82,7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доходы физических лиц, при плане 19,0 тыс. руб., поступило 17,8 тыс. руб. или 93,7% к плану 1 квартала, недополучено 1,2 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, при плане 19,0 тыс. руб., поступило 7,7 тыс. руб. или 40,5% к плану 1 квартала, недополучено 11,3  тыс. руб., в связи с переплатой ЕСХН на 01.01.2020 по ООО «Северный»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налогу на имущество физ. лиц, при плане 2,0 тыс. руб., поступило минус 18,2 тыс. руб. или минус 910% к плану 1 квартала, недополучено 20,2 тыс. руб., в связи с возвратом излишне уплаченного налога на имущество физических лиц в сумме минус 18,4 тыс. руб., а также в связи с имеющейся недоимко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9,2 тыс. руб. и составила на 01.04.2020 года в сумме 189,9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имущество физ. лиц  в сумме 16,4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земельному налогу в сумме 170,8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доходы физ. лиц в сумме 2,7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за 1 квартал 2020 года исполнен в объеме 1338,1 тыс. руб. или  33,2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291,8 тыс. руб. или 24,1 % исполнения к уточненному плану (за аналогичный период 2019 года – 277,9 тыс. рублей). На выплату заработной платы с отчислениями   направлено 247,2 тыс. руб., что составило 84,7 % всех расходов  по органам управления. На оплату услуг связи израсходовано 7,3 тыс. руб. (за аналогичный период 2019 года – 4,0 тыс. рублей), на оплату коммунальных услуг расходы составили  11,4 тыс. руб.  (за аналогичный период  2019 года - 9,8 тыс. рублей), на ГСМ 18,3 тыс. руб. (за аналогичный период 2019 года – 18,4  тыс. рублей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 квартал  2020 года  по подразделу 0111 «Резервные фонды» расходы не осуществлялись (годовой план 10,0 тыс. руб.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15,5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46,3 тыс. руб. при плане 176,9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5 «Сельское хозяйство и рыболовство» расходы не производились (годовой план 0,4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 867,4 тыс. рублей (при годовом плане 1634,4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 составили 81,0тыс. рублей (при годовом плане 757,5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129,4 тыс. рублей исполнение составило 32,7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 1100 «Физическая культура и спорт»  кассовый расход составил 3,4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 квартал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на ремонт и содержание дорог (дорожные фонды) в размере 127,1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гашение кредиторской задолженности 2019 г. по содержанию дорог в размере 29,2 тыс. рублей.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1 квартал 2020 года из бюджета УР были выделены средства на софинансирование проекта развития общественной инфраструктуры, основанного на местной инициативе в размере 179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споряжению Администрации МО «Глазовский район» была выделена дотация на сбалансированность на приведение памятников, увековечивающих память о погибших в годы Великой Отечественной войны в удовлетворительное состояние в размере 259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кредиторская и дебиторская  задолженность на 31.03.2020 года отсутствует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1.03.2020 года составляет 114,5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средства дорожного фонда 82,7 тыс. рубле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собственные средства 31,8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20 года бюджет поселения исполнен с дефицитом в сумме 433,5 тыс. руб.</w:t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0:42:00Z</cp:lastPrinted>
  <dcterms:modified xsi:type="dcterms:W3CDTF">2020-05-12T07:10:00Z</dcterms:modified>
  <cp:revision>137</cp:revision>
  <dc:subject/>
  <dc:title>Пояснительная записка об исполнении бюджета</dc:title>
</cp:coreProperties>
</file>